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1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2.08.2021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1/ОАЭ-ДГТ/21 на право заключения договора поставки компьютеров с периферией и комплектующими (далее – открытый аукцион №21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1/ОАЭ-ДГТ/2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1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стоимость договора составляет – 5 309 529 (пять миллионов триста девять тысяч пятьсот двадцать девять) руб. 95 коп. без НДС (6 371 435,94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поставка Товара производятся Победителем/Участником с 01.10.2021 по 15.12.202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24 (двадцать четыре) месяца с даты подписания сторонами товарной накладной без замечаний Заказчика, но не менее срока, установленного производителем Това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ы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2.08.2021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 По итогам рассмотрения аукционной заявки, представленной к участию в открытом аукционе №21/ОАЭ-ДГТ/21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а) не представлен документ, предусмотренный требованиями п.п. 7.1.8.8. аукционной документации, а именно платежное поручение на сумму 265 476,50 рублей, подтверждающее перечисление денежных средств, в качестве обеспечения заявки, на расчетный счет, указанный в п. 1.6. аукционной документации. Кроме того, на расчетный счет, указанный в п. 1.6. аукционной документации не поступило денежных средств, в качестве обеспечения аукционной заявки в размере 265 476,50 рублей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1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Отказать в допуске к участию в открытом аукционе №21/ОАЭ-ДГТ/21 Претенденту № 1 в связи с несоответствием его аукционной заявки требованиям, установленным п. 1.6., п.п. 7.1.8.8., аукционной документации открытого аукциона №21/ОАЭ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21/ОАЭ-ДГТ/21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Признать Претендента № 2 – Участником № 2 открытого аукциона №21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В связи с тем, что к участию в открытом аукционе №21/ОАЭ-ДГТ/21 допущен один Претендент, признать открытый аукцион №21/ОАЭ-ДГТ/21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5. На основании перечисления 1) пп. 6.10.2. аукционной документации заключить договор с Участником №2, допущенным к участию в открытом аукционе №21/ОАЭ-ДГТ/21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8-11T09:44:00Z</cp:lastPrinted>
  <dcterms:modified xsi:type="dcterms:W3CDTF">2021-08-12T06:04:00Z</dcterms:modified>
  <cp:revision>184</cp:revision>
  <dc:subject/>
  <dc:title/>
</cp:coreProperties>
</file>